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4"/>
          <w:szCs w:val="24"/>
        </w:rPr>
      </w:pPr>
      <w:r>
        <w:rPr>
          <w:rFonts w:cs="Arial" w:ascii="DecimaWE Rg;Times New Roman" w:hAnsi="DecimaWE Rg;Times New Roman"/>
          <w:sz w:val="24"/>
          <w:szCs w:val="24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42621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1425" cy="816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1425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71.6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1425" cy="816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1425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“Servizi e attività ricreative e culturali”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 xml:space="preserve">Intervento 2 </w:t>
      </w:r>
    </w:p>
    <w:p>
      <w:pPr>
        <w:pStyle w:val="Heading2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Realizzazione di un centro informativo per il volo libero</w:t>
      </w:r>
      <w:r>
        <w:rPr>
          <w:rFonts w:cs="DecimaWE Rg;Times New Roman" w:ascii="DecimaWE Rg;Times New Roman" w:hAnsi="DecimaWE Rg;Times New Roman"/>
          <w:shadow/>
          <w:sz w:val="32"/>
          <w:szCs w:val="32"/>
        </w:rPr>
        <w:t xml:space="preserve">” </w:t>
      </w:r>
    </w:p>
    <w:p>
      <w:pPr>
        <w:pStyle w:val="Normal"/>
        <w:rPr>
          <w:rFonts w:ascii="DecimaWE Rg;Times New Roman" w:hAnsi="DecimaWE Rg;Times New Roman" w:cs="DecimaWE Rg;Times New Roman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in data 09 febbrai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Ente /Associazione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 / Persona referente all’interno dell’associazione per il proge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2"/>
          <w:szCs w:val="22"/>
        </w:rPr>
      </w:pPr>
      <w:r>
        <w:rPr>
          <w:rFonts w:cs="Tahoma" w:ascii="DecimaWE Rg;Times New Roman" w:hAnsi="DecimaWE Rg;Times New Roman"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1 Titolo del progetto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______________________________________________________________________________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. Localizzazione del centro informativo (indirizzo e dati catastali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3 Localizzazione ed eventuale denominazione del sito di lancio al quale è collegato il centro informativo (Comune, località)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/>
        <w:t xml:space="preserve">Sito di lancio esistente  </w:t>
      </w:r>
    </w:p>
    <w:tbl>
      <w:tblPr>
        <w:tblW w:w="2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41"/>
      </w:tblGrid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 Attività del soggetto proponente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1 Attività general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.2 Attività di gestione del sito di lancio al quale è collegato il centro informativo 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4.3 Attività svolte negli ultimi tre anni dal soggetto proponent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chematica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5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6 Descrizione di dettagli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1 Descrizione delle caratteristiche tecniche del sito di lancio, delle modalità di gestione del centro informativo, del target di riferimento (utilizzat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Individuazione degli interventi che verranno attuati con l’aiuto richies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a) Creazione, ampliamento e manutenzione straordinaria del centr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dei lavo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Supporto ai turisti e ai praticanti sportivi alla fruizione dei luoghi deputati all’attività sportiva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 sintetica dei servizi, comprese le attività di promozione, l’organizzazione e attuazione di eventi, la messa in rete dei soggetti coinvolti nel progetto)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b w:val="false"/>
          <w:bCs/>
          <w:iCs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Promozione congiunta dell’offerta ricreativa e sportiva: descrivere nel dettaglio come verrà promosso il segmento “volo”, compresa la realizzazione, stampa e diffusione di materiali informativi, eventuali siti web nonché la cartellonistica da apporre sul territori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escrizione degli eventi promozionali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c) Fornitura  e dotazione strumentale del centro per garantire adeguati standard tecnologici e gestional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(descrizione sintetica degli allestimenti interni, delle attrezzature (compresi hardware e software) 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d) Completamento delle aree interessate con apposita cartellonistica informativa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sintetica )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  Grado  di integrazione al quadro dell’offerta turistico-ricreativa dell’area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1 Collaborazione con gli operatori turistic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Strutture ricet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a struttura ricettiv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2 Collaborazione con le  associazioni sportive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Associazioni sportive coinvolte nel progett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1559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nominazione dell’associ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3  Collegamento con altri siti di lancio esistenti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e delle modalità di collaborazione)</w:t>
      </w:r>
    </w:p>
    <w:p>
      <w:pPr>
        <w:pStyle w:val="Heading3"/>
        <w:spacing w:before="120" w:after="100"/>
        <w:jc w:val="both"/>
        <w:rPr/>
      </w:pPr>
      <w:r>
        <w:rPr/>
        <w:t>Gestori di siti di lancio coinvolti nel progetto (diversi dal proponente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016"/>
        <w:gridCol w:w="1759"/>
        <w:gridCol w:w="1732"/>
        <w:gridCol w:w="101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del gestore (associazione, ente, ecc.)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ede (indirizzo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Sito di lancio (località) 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7.4  Integrazione del centro nella programmazione turistica dell’area.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(descrizione delle possibilità di integrazione)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59"/>
        <w:gridCol w:w="1241"/>
        <w:gridCol w:w="2800"/>
      </w:tblGrid>
      <w:tr>
        <w:trPr/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trumenti di programmazione e integrazio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Descrizione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to …. (v,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descrizione dello studio: committente, denominazione, anno di realizzaz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ocio (v. tabella crite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ruolo all’interno del Consorzio e anno di adesione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artecipazione ad eventi (v. tabell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(elenco degli eventi: luogo, data, organizzatore)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8 Cronoprogramma (Data prevista per l’avvio e per la conclusione degli interventi di cui al punto  2.6.2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40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TERVE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lavori (--/--/--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b/>
          <w:b/>
          <w:bCs w:val="false"/>
          <w:iCs/>
          <w:szCs w:val="22"/>
        </w:rPr>
      </w:pPr>
      <w:r>
        <w:rPr>
          <w:rFonts w:cs="Times New Roman" w:ascii="DecimaWE Rg;Times New Roman" w:hAnsi="DecimaWE Rg;Times New Roman"/>
          <w:b/>
          <w:bCs w:val="false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o computo metric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INTERVENTO A: CREAZIONE, VALORIZZAZIONE E MANUTENZIONE STRAORDINARI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avori di ammodernamento e adegua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ind w:left="360" w:hanging="0"/>
        <w:rPr/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B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SUPPORTO AI TURISTI E AI PRATICANTI SPORTIVI ALLA FRUIZIONE DEI LUOGHI DEPUTATI ALL’ATTIVITÀ SPOR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Messa in rete e promozione congiunta dell’offerta e degli event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Noleggio di strutture e attrezzature per organizzazione di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per l’organizzazione e attuazione eventi promozional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C : 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FORNITURA  E DOTAZIONE STRUMENTALE DEL CENTRO PER GARANTIRE ADEGUATI STANDARD TECNOLOGICI E GESTIONALI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2833"/>
        <w:gridCol w:w="4614"/>
        <w:gridCol w:w="2409"/>
        <w:gridCol w:w="2268"/>
        <w:gridCol w:w="2166"/>
      </w:tblGrid>
      <w:tr>
        <w:trPr>
          <w:trHeight w:val="600" w:hRule="atLeast"/>
        </w:trPr>
        <w:tc>
          <w:tcPr>
            <w:tcW w:w="1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 xml:space="preserve">INTERVENTO D: </w:t>
            </w:r>
            <w:r>
              <w:rPr>
                <w:rFonts w:cs="DecimaWE Rg;Times New Roman" w:ascii="DecimaWE Rg;Times New Roman" w:hAnsi="DecimaWE Rg;Times New Roman"/>
                <w:bCs/>
                <w:iCs/>
                <w:szCs w:val="22"/>
              </w:rPr>
              <w:t>COMPLETAMENTO DELLE AREE INTERESSATE CON APPOSITA CARTELLONISTICA INFORMATIVA</w:t>
            </w:r>
            <w:r>
              <w:rPr>
                <w:rFonts w:cs="Arial" w:ascii="DecimaWE Rg;Times New Roman" w:hAnsi="DecimaWE Rg;Times New Roman"/>
              </w:rPr>
              <w:t xml:space="preserve"> (Art. 6 Bando)</w:t>
            </w:r>
          </w:p>
        </w:tc>
      </w:tr>
      <w:tr>
        <w:trPr>
          <w:trHeight w:val="600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3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to di attrezzature (compresi hardware e software) e arredi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relativa alla progettazione e organizzazione dell’offerta ricreativa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Normal"/>
        <w:ind w:left="3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NTRIBUTO RICHIESTO </w:t>
        <w:tab/>
        <w:t>€ _______________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0" w:name="__Fieldmark__0_2114029130"/>
      <w:bookmarkStart w:id="1" w:name="__Fieldmark__0_2114029130"/>
      <w:bookmarkEnd w:id="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1_2114029130"/>
      <w:bookmarkStart w:id="3" w:name="__Fieldmark__1_2114029130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2_2114029130"/>
      <w:bookmarkStart w:id="5" w:name="__Fieldmark__2_2114029130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3_2114029130"/>
      <w:bookmarkStart w:id="7" w:name="__Fieldmark__3_2114029130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4_2114029130"/>
      <w:bookmarkStart w:id="9" w:name="__Fieldmark__4_2114029130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pacing w:val="36"/>
          <w:sz w:val="28"/>
          <w:szCs w:val="28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tbl>
      <w:tblPr>
        <w:tblW w:w="98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132"/>
        <w:gridCol w:w="1701"/>
        <w:gridCol w:w="1478"/>
      </w:tblGrid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6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identi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elibera di autorizzazione (eell) o atto autorizzazione (associazioni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tto costitutivo e statuto (per associazioni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attestante propriet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o di assenso da parte del proprietario (se l’immobile non è di proprietà del proponent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ichiarazione tecnico idoneità dell’immobil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ogetto e documentazione tecn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i arredi e attrezzature e dichiarazione del tecnico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6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PRESENTE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</w:rPr>
            </w:pPr>
            <w:r>
              <w:rPr>
                <w:rFonts w:cs="Arial" w:ascii="DecimaWE Rg;Times New Roman" w:hAnsi="DecimaWE Rg;Times New Roman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strutture ricettive  All.B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2 a 4 struttur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struttur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6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associazioni sportive  All.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più di 3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associazio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associazion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giornate di utilizz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aggiore o uguale a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Minore di 30/anno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ettere di adesione gestori altri siti  All.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provincia di Pordenon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6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trutture in ambito regional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Arial"/>
          <w:b/>
          <w:b/>
        </w:rPr>
      </w:pPr>
      <w:r>
        <w:rPr>
          <w:rFonts w:cs="Arial" w:ascii="DecimaWE Rg;Times New Roman" w:hAnsi="DecimaWE Rg;Times New Roman"/>
          <w:b/>
        </w:rPr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</w:rPr>
      </w:pPr>
      <w:r>
        <w:rPr>
          <w:rFonts w:cs="Arial" w:ascii="DecimaWE Rg;Times New Roman" w:hAnsi="DecimaWE Rg;Times New Roman"/>
        </w:rPr>
        <w:tab/>
        <w:t xml:space="preserve">     Firma del beneficiario 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0:00Z</dcterms:created>
  <dc:creator>Montagna Leader</dc:creator>
  <dc:description/>
  <cp:keywords/>
  <dc:language>en-US</dc:language>
  <cp:lastModifiedBy>Pier Giorgio Sturlese</cp:lastModifiedBy>
  <cp:lastPrinted>2012-02-14T09:35:00Z</cp:lastPrinted>
  <dcterms:modified xsi:type="dcterms:W3CDTF">2012-02-14T08:35:00Z</dcterms:modified>
  <cp:revision>102</cp:revision>
  <dc:subject/>
  <dc:title>Costi relativi alla promozione e commercializzazione </dc:title>
</cp:coreProperties>
</file>